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381237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950927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488437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64702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3836397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9908179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2917324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075973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95366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99855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842373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22021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551689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7136797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44962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399641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657402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047322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3815600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7999362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3284410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528768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159301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1197480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5478974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3816391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269066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9468412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687544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787221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609867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572264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7484449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547437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9683722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977134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049695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7627024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8745614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6423648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0695475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6156063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2484357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905995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59874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3057179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